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3.2022    № 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ГОРОД ВОРОНЕ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НЕРГОСБЕРЕЖЕНИЕ И ПОВЫШЕНИЕ ЭНЕРГЕТИЧЕСКОЙ ЭФФЕКТИВ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ского округа город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>
          <w:trHeight w:val="9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правление жилищно-коммунального хозяйства администрации городского округа город Воронеж </w:t>
            </w:r>
          </w:p>
        </w:tc>
      </w:tr>
      <w:tr>
        <w:trPr>
          <w:trHeight w:val="19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анспорта администрации городского округа город Воронеж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рожного хозяйства администрации городского округа город Воронеж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лавного архитектора администрации городского округа город Воронеж</w:t>
            </w:r>
          </w:p>
        </w:tc>
      </w:tr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Основной разработчик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правление энергетического развития и тарифов администрации городского округа город Воронеж </w:t>
            </w:r>
          </w:p>
        </w:tc>
      </w:tr>
      <w:tr>
        <w:trPr>
          <w:trHeight w:val="5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Подпрограммы и основные мероприятия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1 «Энергосбережение и повышение энергетической эффективности в  организациях с участием муниципального образования городской округ город Воронеж».</w:t>
            </w:r>
          </w:p>
          <w:p>
            <w:pPr>
              <w:pStyle w:val="Normal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2 «Энергосбережение и повышение энергетической эффективности в  жилищном фонде».</w:t>
            </w:r>
          </w:p>
          <w:p>
            <w:pPr>
              <w:pStyle w:val="Normal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3 «Энергосбережение и повышение энергетической эффективности в  системах коммунальной инфраструктуры»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4 «</w:t>
            </w:r>
            <w:r>
              <w:rPr>
                <w:sz w:val="28"/>
                <w:szCs w:val="28"/>
              </w:rPr>
              <w:t>Энергосбережение и повышение энергетической эффективности на</w:t>
            </w:r>
          </w:p>
          <w:p>
            <w:pPr>
              <w:pStyle w:val="Normal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е</w:t>
            </w:r>
            <w:r>
              <w:rPr>
                <w:bCs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5 «Энергосбережение и повышение энергетической эффективности в  системах наружного (уличного) освещения»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городского округа город Воронеж</w:t>
            </w:r>
          </w:p>
        </w:tc>
      </w:tr>
      <w:tr>
        <w:trPr>
          <w:trHeight w:val="3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>
                <w:sz w:val="28"/>
                <w:szCs w:val="28"/>
              </w:rPr>
              <w:t>Обеспечение рационального использования топливно-энергетических ресурсов, снижение удельных показателей потребления электрической, тепловой энергии, воды и природного газа, сокращение потерь энергоресурсов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расходной части бюджета за счет сокращения неэффективного потребления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целостной и эффективной системы управления энергосбережением и повышение энергоэффективности на основе комплексного развития инфраструк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дернизация оборудования на основе </w:t>
            </w:r>
            <w:r>
              <w:rPr>
                <w:sz w:val="28"/>
                <w:szCs w:val="28"/>
              </w:rPr>
              <w:t xml:space="preserve">внедрения </w:t>
            </w:r>
            <w:r>
              <w:rPr>
                <w:spacing w:val="2"/>
                <w:sz w:val="28"/>
                <w:szCs w:val="28"/>
                <w:shd w:fill="FFFFFF" w:val="clear"/>
              </w:rPr>
              <w:t>энергосберегающих технолог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архитектурно-художественных качеств световой среды города за счет применения современных технологий энергосбережения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казатели (индикаторы)  муниципальной программ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д</w:t>
            </w:r>
            <w:r>
              <w:rPr>
                <w:sz w:val="28"/>
                <w:szCs w:val="28"/>
              </w:rPr>
              <w:t xml:space="preserve">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(исключая объекты с отсутствием возможности установки ПУ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(исключая объекты с отсутствием возможности установки ПУ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(исключая объекты с отсутствием возможности установки ПУ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(исключая объекты с отсутствием возможности установки ПУ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д</w:t>
            </w:r>
            <w:r>
              <w:rPr>
                <w:sz w:val="28"/>
                <w:szCs w:val="28"/>
              </w:rPr>
              <w:t xml:space="preserve">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(исключая объекты с отсутствием возможности установки ПУ)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реализуется в 1 этап. Срок реализации – 2014–2024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 8 643 607,30 тыс. рублей, в т.ч.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56 0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городского округа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 766,4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 462 840,9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муниципальной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317 446,94 тыс. рублей, в т.ч.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городского округа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 737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10 709,94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280 636,29 тыс. рублей, в т.ч.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городского округ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ни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940,29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145 878,54 тыс. рублей, в т.ч.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5 878,54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126 389,06 тыс. рублей, в т.ч.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6 389,06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310 722,61 тыс. рублей, в т.ч.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90 0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городского округ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 722,61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651 688,48  тыс. рублей, в т.ч.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66 0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городского округ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33,4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8 355,08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1 233 280,26 тыс. рублей, в т.ч.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3 280,26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1 153 972,20  тыс. рублей, в т.ч.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3 972,20 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1 029 698,94 тыс. рублей, в т.ч.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9 698,94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1 703 685,93  тыс. рублей, в т.ч.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3 685,93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1 690 208,05  тыс. рублей, в т.ч.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0 208,05 тыс. рублей</w:t>
            </w:r>
          </w:p>
        </w:tc>
      </w:tr>
      <w:tr>
        <w:trPr>
          <w:trHeight w:val="7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В организациях с участием муниципального образования снижение удельного расхода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 электрической энергии (в расчете на 1 кв. м общей площади)  с 30,0 до 29,3 </w:t>
            </w:r>
            <w:r>
              <w:rPr>
                <w:color w:val="000000"/>
                <w:sz w:val="28"/>
                <w:szCs w:val="28"/>
              </w:rPr>
              <w:t>кВт*ч</w:t>
            </w:r>
            <w:r>
              <w:rPr>
                <w:sz w:val="28"/>
                <w:szCs w:val="28"/>
              </w:rPr>
              <w:t>/кв. м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тепловой энергии (в расчете на 1 кв. м общей площади) с 0,19 до 0,1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к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кв. м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холодной воды (в расчете на 1 человека) с 2,2 до 1,95 куб. м/чел.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орячей воды (в расчете на 1 человека) с 0,38 до 0,35 куб. м/чел.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 газа (в расчете на 1 человека) с 0,39 до 0,36 куб. м/чел.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илищном фон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дельного расхода: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тепловой энергии (в расчете на 1 кв. м общей площади) с 0,17 до 0,1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к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кв. м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холодной воды (в расчете на 1 жителя) с 78,0 до 64,4 куб. м/чел.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орячей воды (в расчете на 1 жителя) с 24,0 до 16,6 куб. м/чел.;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электрической энергии (в расчете на 1 кв. м общей площади)  с 21,0 до 9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т*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кв. м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иродного газа в многоквартирных домах с индивидуальными системами газового отопления (в расчете на 1 кв. м общей площади) с 7,9 до 7,4 тыс. куб. м/кв. м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иродного газа в многоквартирных домах с иными системами теплоснабжения (в расчете на 1 жителя) с 16,0 до 12,7 тыс. куб. м/чел.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 снижение удельного суммарного расхода энергетических ресурсов в многоквартирных домах с 60,0 до 55,0 т у.т./кв. м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величение 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и энергоэффективных капитальных ремонтов многоквартирных домов до 28,8 %.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В системах коммунальной инфраструктуры: 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 удельного расхода топлива на выработку тепловой энергии на котельных с 163,2 до 161,8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 у.т./Гкал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 удельного расх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лектрической энергии, используемой при передаче тепловой энергии в системах теплоснабжения (котельные), с 27,5 до 27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т*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Гкал;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 снижение доли потерь воды при ее передаче в общем объеме переданной воды с 28,5 до 26,2%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 снижение удельного расхода электрической энергии, используемой для передачи (транспортировки) воды в системах водоснабжения, с 2,0 до 1,9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т*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куб. м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 снижение удельного расхода электрической энергии, используемой в системах водоотведения (на 1 куб. м), с 0,585 до 0,5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т*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куб. м;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ни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и потерь тепловой энергии при ее передаче в общем объеме переданной тепловой энергии с 9,6 до 9,4 %.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В транспортном комплексе: 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величение количества транспортных средств, в отношении которых проведены мероприятия по энергосбережению и повышению энергетической эффективности, до 20 единиц.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В системах наружного (уличного) освещения: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 снижение удельного расхода электрической энергии в системах уличного освещения (на 1 светоточку) до 62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т*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/год; 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 снижение доли потерь электрической энергии при ее передаче по сетям в общем объеме переданной электрической энергии с 14,56 до 13,87 %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объектов, обустроенных архитектурно-художественной подсветкой, до 73 единиц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увеличение количества модернизированных объектов системы уличного освещения до 19 единиц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доли энергоэффективных источников света в системах уличного освещения до 25%</w:t>
            </w:r>
          </w:p>
        </w:tc>
      </w:tr>
    </w:tbl>
    <w:p>
      <w:pPr>
        <w:pStyle w:val="Normal"/>
        <w:spacing w:before="120" w:after="0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Приоритеты муниципаль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муниципальной программы, цели,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и (индикаторы) достижения целей и решения задач, описание основных ожидаемых конеч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, сроков и этап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недрение ресурсосберегающих и энергосберегающих технолог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эффективности потребления энергетически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, обеспечивающих снижение энергопотребления и уменьшение средств, направляемых на оплату энергетически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транспортном комплексе городского округа город Вороне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муниципальной программы оценивается с помощью показателей (индикатор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д</w:t>
      </w:r>
      <w:r>
        <w:rPr>
          <w:sz w:val="28"/>
          <w:szCs w:val="28"/>
        </w:rPr>
        <w:t xml:space="preserve">оля объема электрической энергии, расчеты за которую 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</w:t>
      </w:r>
      <w:r>
        <w:rPr>
          <w:color w:val="000000"/>
          <w:sz w:val="28"/>
          <w:szCs w:val="28"/>
        </w:rPr>
        <w:t>(исключая объекты с отсутствием возможности установки ПУ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 </w:t>
      </w:r>
      <w:r>
        <w:rPr>
          <w:color w:val="000000"/>
          <w:sz w:val="28"/>
          <w:szCs w:val="28"/>
        </w:rPr>
        <w:t>(исключая объекты с отсутствием возможности установки ПУ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</w:t>
      </w:r>
      <w:r>
        <w:rPr>
          <w:color w:val="000000"/>
          <w:sz w:val="28"/>
          <w:szCs w:val="28"/>
        </w:rPr>
        <w:t>(исключая объекты с отсутствием возможности установки ПУ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</w:t>
      </w:r>
      <w:r>
        <w:rPr>
          <w:color w:val="000000"/>
          <w:sz w:val="28"/>
          <w:szCs w:val="28"/>
        </w:rPr>
        <w:t>(исключая объекты с отсутствием возможности установки ПУ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 д</w:t>
      </w:r>
      <w:r>
        <w:rPr>
          <w:sz w:val="28"/>
          <w:szCs w:val="28"/>
        </w:rPr>
        <w:t xml:space="preserve">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 </w:t>
      </w:r>
      <w:r>
        <w:rPr>
          <w:color w:val="000000"/>
          <w:sz w:val="28"/>
          <w:szCs w:val="28"/>
        </w:rPr>
        <w:t>(исключая объекты с отсутствием возможности установки ПУ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иные, в соответствии с приложением № 1 к муниципальной программ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показателей (индикаторов) определены в соответствии с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тодикой расчета значений целевых показателей в области энергосбережения и повышения энергетической эффективности, в том числе в сопоставимых условиях, утвержденной приказом Минэнерго России от 30.06.2014 № 399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тодическими рекомендациями по разработке и реализации региональных и муниципальных программ в области энергосбережения и повышения энергетической эффективности, утвержденными приказом Минэнерго России от 11.12.2014 № 916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икой расчета значений целевых показателей в области энергосбережения и повышения энергетической эффективности,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, утвержденной приказом Минэкономразвития России от 28.04.2021 № 23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 рационального использования топливно-энергетических ресурсов, снижение удельных показателей потребления электрической, тепловой энергии, воды и природного газа, сокращение потерь энергоресурсов;</w:t>
      </w:r>
    </w:p>
    <w:p>
      <w:pPr>
        <w:pStyle w:val="Normal"/>
        <w:tabs>
          <w:tab w:val="clear" w:pos="708"/>
          <w:tab w:val="left" w:pos="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расходной части бюджета за счет сокращения неэффективного потребления энергетических ресурсов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целостной и эффективной системы управления энергосбережением и повышение энергоэффективности на основе комплексного развития инфраструктуры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 модернизация оборудования на основе </w:t>
      </w:r>
      <w:r>
        <w:rPr>
          <w:sz w:val="28"/>
          <w:szCs w:val="28"/>
        </w:rPr>
        <w:t xml:space="preserve">внедрения </w:t>
      </w:r>
      <w:r>
        <w:rPr>
          <w:spacing w:val="2"/>
          <w:sz w:val="28"/>
          <w:szCs w:val="28"/>
          <w:shd w:fill="FFFFFF" w:val="clear"/>
        </w:rPr>
        <w:t xml:space="preserve"> энергосберегающих технолог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 улучшение архитектурно-художественных качеств световой среды города за счет применения современных технологий энергосбере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жидаемые конечные результаты муниципальной</w:t>
      </w:r>
      <w:r>
        <w:rPr>
          <w:bCs/>
          <w:sz w:val="28"/>
          <w:szCs w:val="28"/>
        </w:rPr>
        <w:t xml:space="preserve"> программы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организациях с участием муниципального образования снижение удельного расхода: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электрической энергии (в расчете на 1 кв. м общей площади) с 30,0 до 29,3 </w:t>
      </w:r>
      <w:r>
        <w:rPr>
          <w:rFonts w:cs="Times New Roman" w:ascii="Times New Roman" w:hAnsi="Times New Roman"/>
          <w:color w:val="000000"/>
          <w:sz w:val="28"/>
          <w:szCs w:val="28"/>
        </w:rPr>
        <w:t>кВт*ч</w:t>
      </w:r>
      <w:r>
        <w:rPr>
          <w:rFonts w:cs="Times New Roman" w:ascii="Times New Roman" w:hAnsi="Times New Roman"/>
          <w:sz w:val="28"/>
          <w:szCs w:val="28"/>
        </w:rPr>
        <w:t>/кв. м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пловой энергии (в расчете на 1 кв. м общей площади) с 0,19 до 0,17 </w:t>
      </w:r>
      <w:r>
        <w:rPr>
          <w:rFonts w:cs="Times New Roman" w:ascii="Times New Roman" w:hAnsi="Times New Roman"/>
          <w:color w:val="000000"/>
          <w:sz w:val="28"/>
          <w:szCs w:val="28"/>
        </w:rPr>
        <w:t>Гкал</w:t>
      </w:r>
      <w:r>
        <w:rPr>
          <w:rFonts w:cs="Times New Roman" w:ascii="Times New Roman" w:hAnsi="Times New Roman"/>
          <w:sz w:val="28"/>
          <w:szCs w:val="28"/>
        </w:rPr>
        <w:t>/кв. м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холодной воды (в расчете на 1 человека) с 2,2 до 1,95 куб. м/чел.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рячей воды (в расчете на 1 человека) с 0,38 до 0,35 куб. м/чел.;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родного газа (в расчете на 1 человека) с 0,39 до 0,36 куб. м/чел.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В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лищном фонде </w:t>
      </w:r>
      <w:r>
        <w:rPr>
          <w:rFonts w:cs="Times New Roman" w:ascii="Times New Roman" w:hAnsi="Times New Roman"/>
          <w:sz w:val="28"/>
          <w:szCs w:val="28"/>
        </w:rPr>
        <w:t>снижение удельного расхода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пловой энергии (в расчете на 1 кв. м общей площади) с 0,17 до 0,13 </w:t>
      </w:r>
      <w:r>
        <w:rPr>
          <w:rFonts w:cs="Times New Roman" w:ascii="Times New Roman" w:hAnsi="Times New Roman"/>
          <w:color w:val="000000"/>
          <w:sz w:val="28"/>
          <w:szCs w:val="28"/>
        </w:rPr>
        <w:t>Гкал</w:t>
      </w:r>
      <w:r>
        <w:rPr>
          <w:rFonts w:cs="Times New Roman" w:ascii="Times New Roman" w:hAnsi="Times New Roman"/>
          <w:sz w:val="28"/>
          <w:szCs w:val="28"/>
        </w:rPr>
        <w:t>/кв. м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холодной воды (в расчете на 1 жителя) с 78,0 до 64,4 куб. м/чел.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рячей воды (в расчете на 1 жителя) с 24,0 до 16,6 куб. м/чел.;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электрической энергии (в расчете на 1 кв. м общей площади) с 21,0 до 9,8 </w:t>
      </w:r>
      <w:r>
        <w:rPr>
          <w:rFonts w:cs="Times New Roman" w:ascii="Times New Roman" w:hAnsi="Times New Roman"/>
          <w:color w:val="000000"/>
          <w:sz w:val="28"/>
          <w:szCs w:val="28"/>
        </w:rPr>
        <w:t>кВт*ч</w:t>
      </w:r>
      <w:r>
        <w:rPr>
          <w:rFonts w:cs="Times New Roman" w:ascii="Times New Roman" w:hAnsi="Times New Roman"/>
          <w:sz w:val="28"/>
          <w:szCs w:val="28"/>
        </w:rPr>
        <w:t>/кв. м;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родного газа в многоквартирных домах с индивидуальными системами газового отопления (в расчете на 1 кв. м общей площади) с 7,9 до 7,4 тыс. куб. м/кв. м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родного газа в многоквартирных домах с иными системами теплоснабжения (в расчете на 1 жителя) с 16,0 до 12,7 тыс. куб. м/чел.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снижение удельного суммарного расхода энергетических ресурсов в многоквартирных домах с 60,0 до 55,0 т у.т./кв. м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величение д</w:t>
      </w:r>
      <w:r>
        <w:rPr>
          <w:rFonts w:cs="Times New Roman" w:ascii="Times New Roman" w:hAnsi="Times New Roman"/>
          <w:color w:val="000000"/>
          <w:sz w:val="28"/>
          <w:szCs w:val="28"/>
        </w:rPr>
        <w:t>оли энергоэффективных капитальных ремонтов многоквартирных домов до 28,8 %.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В системах коммунальной инфраструктуры: 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нижение удельного расхода топлива на выработку тепловой энергии на котельных с 163,2 до 161,8 </w:t>
      </w:r>
      <w:r>
        <w:rPr>
          <w:rFonts w:cs="Times New Roman" w:ascii="Times New Roman" w:hAnsi="Times New Roman"/>
          <w:bCs/>
          <w:sz w:val="28"/>
          <w:szCs w:val="28"/>
        </w:rPr>
        <w:t>т у.т./Гкал;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нижение удельного расх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электрической энергии, используемой при передаче тепловой энергии в системах теплоснабжения (котельные), с 27,5 до 27,3 </w:t>
      </w:r>
      <w:r>
        <w:rPr>
          <w:rFonts w:cs="Times New Roman" w:ascii="Times New Roman" w:hAnsi="Times New Roman"/>
          <w:color w:val="000000"/>
          <w:sz w:val="28"/>
          <w:szCs w:val="28"/>
        </w:rPr>
        <w:t>кВт*ч</w:t>
      </w:r>
      <w:r>
        <w:rPr>
          <w:rFonts w:cs="Times New Roman" w:ascii="Times New Roman" w:hAnsi="Times New Roman"/>
          <w:bCs/>
          <w:sz w:val="28"/>
          <w:szCs w:val="28"/>
        </w:rPr>
        <w:t>/Гкал;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снижение доли потерь воды при ее передаче в общем объеме переданной воды с 28,5 до 26,2 %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 снижение удельного расхода электрической энергии, используемой для передачи (транспортировки) воды в системах водоснабжения, с 2,0 до 1,96 </w:t>
      </w:r>
      <w:r>
        <w:rPr>
          <w:rFonts w:cs="Times New Roman" w:ascii="Times New Roman" w:hAnsi="Times New Roman"/>
          <w:color w:val="000000"/>
          <w:sz w:val="28"/>
          <w:szCs w:val="28"/>
        </w:rPr>
        <w:t>кВт*ч</w:t>
      </w:r>
      <w:r>
        <w:rPr>
          <w:rFonts w:cs="Times New Roman" w:ascii="Times New Roman" w:hAnsi="Times New Roman"/>
          <w:bCs/>
          <w:sz w:val="28"/>
          <w:szCs w:val="28"/>
        </w:rPr>
        <w:t>/куб. 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снижение удельного расхода электрической энергии, используемой в системах водоотведения (на 1 куб. м), с 0,585 до 0,58 </w:t>
      </w:r>
      <w:r>
        <w:rPr>
          <w:color w:val="000000"/>
          <w:sz w:val="28"/>
          <w:szCs w:val="28"/>
        </w:rPr>
        <w:t>кВт*ч</w:t>
      </w:r>
      <w:r>
        <w:rPr>
          <w:bCs/>
          <w:sz w:val="28"/>
          <w:szCs w:val="28"/>
        </w:rPr>
        <w:t>/куб. 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нижение </w:t>
      </w:r>
      <w:r>
        <w:rPr>
          <w:color w:val="000000"/>
          <w:sz w:val="28"/>
          <w:szCs w:val="28"/>
        </w:rPr>
        <w:t>доли потерь тепловой энергии при ее передаче в общем объеме переданной тепловой энергии с 9,6 до 9,4 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 </w:t>
      </w:r>
      <w:r>
        <w:rPr>
          <w:sz w:val="28"/>
          <w:szCs w:val="28"/>
        </w:rPr>
        <w:t xml:space="preserve">В транспортном комплексе: 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величение количества транспортных средств, в отношении которых проведены мероприятия по энергосбережению и повышению энергетической эффективности, до 20 единиц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В системах наружного (уличного) освещения: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 снижение удельного расхода электрической энергии в системах уличного освещения (на 1 светоточку) до 620 </w:t>
      </w:r>
      <w:r>
        <w:rPr>
          <w:rFonts w:cs="Times New Roman" w:ascii="Times New Roman" w:hAnsi="Times New Roman"/>
          <w:color w:val="000000"/>
          <w:sz w:val="28"/>
          <w:szCs w:val="28"/>
        </w:rPr>
        <w:t>кВт*ч</w:t>
      </w:r>
      <w:r>
        <w:rPr>
          <w:rFonts w:cs="Times New Roman" w:ascii="Times New Roman" w:hAnsi="Times New Roman"/>
          <w:bCs/>
          <w:sz w:val="28"/>
          <w:szCs w:val="28"/>
        </w:rPr>
        <w:t xml:space="preserve">/год;      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снижение доли потерь электрической энергии при ее передаче по сетям в общем объеме переданной электрической энергии с 14,56 до 13,87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color w:val="000000"/>
          <w:sz w:val="28"/>
          <w:szCs w:val="28"/>
        </w:rPr>
        <w:t>увеличение количества объектов, обустроенных архитектурно-художественной подсветкой, до 73 единиц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величение количества модернизированных объектов системы уличного освещения до 19 единиц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увеличение доли энергоэффективных источников света в системах уличного освещения до 25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ая</w:t>
      </w:r>
      <w:r>
        <w:rPr>
          <w:bCs/>
          <w:sz w:val="28"/>
          <w:szCs w:val="28"/>
        </w:rPr>
        <w:t xml:space="preserve"> программа рассчитана на реализацию в 1 этап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реализац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</w:t>
      </w:r>
      <w:r>
        <w:rPr>
          <w:sz w:val="28"/>
          <w:szCs w:val="28"/>
        </w:rPr>
        <w:t>– 2014–2024 годы</w:t>
      </w:r>
      <w:r>
        <w:rPr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казателей (индикаторов) эффективности реализации муниципальной программы по годам реализации представлена в приложении № 1 к муниципальной программе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общенная характеристика основных мероприятий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>Решение задач муниципальной программы планируется через проведение комплекса технических, технологических и организационно-управленческих мероприят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В рамках муниципальной программы предполагается реализация основных мероприятий, направленных на уменьшение потребления энергетических ресурсов и повышение энергетической эффективности в бюджетной сфере, жилищном фонде, коммунальной инфраструктуре, наружном (уличном) освещении и транспортном комплексе городского округа город Воронеж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я направлены на повышение эффективности систем теплоснабжения, электроснабжения, водоснабжения и водоотведения, городского пассажирского транспорта, уличного освещ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униципальной программе формируются основные направления реализации программных мероприятий, вводятся интегральные показатели повышения энергетической эффективности (удельные показатели энергопотребления) и энергосбережения (экономия энергетических ресурсов в т у.т.), а также перечень показателей (индикаторов), по которым можно оценивать повышение энергетической эффективности и энергосбережения в </w:t>
      </w:r>
      <w:r>
        <w:rPr>
          <w:rFonts w:eastAsia="Batang;바탕"/>
          <w:sz w:val="28"/>
          <w:szCs w:val="28"/>
          <w:lang w:eastAsia="ko-KR"/>
        </w:rPr>
        <w:t>бюджетной сфере, жилищно-коммунальном комплексе, наружном (уличном) освещении, транспортном комплексе,</w:t>
      </w:r>
      <w:r>
        <w:rPr>
          <w:sz w:val="28"/>
          <w:szCs w:val="28"/>
        </w:rPr>
        <w:t xml:space="preserve"> при производстве отдельных видов продукции, выполнении работ и оказании услу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устанавливает значения показателей (индикаторов) энергетической эффективности и энергосбережения для каждого из основных направлений. Предприятиями и организациями  осуществляется расчет, согласование и фиксация целевых уровней энергетической эффективности и экономии энергии, а также соответствующих показателей (индикаторов) энергетической эффективности и энергосбережения в соответствии с показателями (индикаторами) инвестиционных программ и программ энергосбережения предприят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  <w:r>
        <w:rPr>
          <w:sz w:val="28"/>
        </w:rPr>
        <w:t xml:space="preserve"> содержит взаимосвязанный по срокам, исполнителям и финансовым ресурсам перечень мероприятий по энергосбережению и повышению энергетической эффективности, направленных на обеспечение рационального использования энергетических ресурсов </w:t>
      </w:r>
      <w:r>
        <w:rPr>
          <w:sz w:val="28"/>
          <w:szCs w:val="28"/>
        </w:rPr>
        <w:t>в отдельных секторах экономик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пецифики отдельных секторов экономики определены направления реализации основных программных мероприят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е мероприятие 1 «Энергосбережение и повышение энергетической эффективности в организациях с участием муниципального образования городской округ город Воронеж» включает в себя следующее мероприя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. С</w:t>
      </w:r>
      <w:r>
        <w:rPr>
          <w:sz w:val="28"/>
          <w:szCs w:val="28"/>
        </w:rPr>
        <w:t>бор и анализ информации об энергопотреблении бюджетных учреждений, их ранжирование по удельному энергопотреблению и определение очередности проведения мероприятий по энергосбережению. Финансирование МБУ «Центр энергосбережения и энергоэффективности городского округа город Воронеж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е мероприятие 2 «Энергосбережение и повышение энергетической эффективности в  жилищном фонде» включает в себя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. М</w:t>
      </w:r>
      <w:r>
        <w:rPr>
          <w:sz w:val="28"/>
          <w:szCs w:val="28"/>
        </w:rPr>
        <w:t>ероприятия, направленные на установление показателей (индикаторов) повышения эффективности использования энергетических ресурсов в жилищном фонде, включая годовой расход тепловой и электрической энергии на 1 кв. м, в том числе мероприятия, направленные на сбор и анализ информации об энергопотреблении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2. М</w:t>
      </w:r>
      <w:r>
        <w:rPr>
          <w:sz w:val="28"/>
          <w:szCs w:val="28"/>
        </w:rPr>
        <w:t>ероприятия по энергосбережению и повышению энергетической эффективности в отношении общего имущества собственников помещений в многоквартирных до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3. А</w:t>
      </w:r>
      <w:r>
        <w:rPr>
          <w:sz w:val="28"/>
          <w:szCs w:val="28"/>
        </w:rPr>
        <w:t>втоматизация расчетов за потребляемые энергетические ресурсы, внедрение систем дистанционного снятия показаний приборов учета используемых  энергетических ресурсов (АСКУПЭ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4. И</w:t>
      </w:r>
      <w:r>
        <w:rPr>
          <w:sz w:val="28"/>
          <w:szCs w:val="28"/>
        </w:rPr>
        <w:t>нженерные изыскания и разработка проектно-сметной документации  капитального ремонта многоквартирн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5. У</w:t>
      </w:r>
      <w:r>
        <w:rPr>
          <w:sz w:val="28"/>
          <w:szCs w:val="28"/>
        </w:rPr>
        <w:t>тепление многоквартирных домов, квартир и мест общего пользования в многоквартирных домах, не подлежащих капитальному ремонту, а также внедрение систем регулирования потребления энергетически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6. П</w:t>
      </w:r>
      <w:r>
        <w:rPr>
          <w:sz w:val="28"/>
          <w:szCs w:val="28"/>
        </w:rPr>
        <w:t>роведение гидравлической регулировки, автоматической/ручной балансировки распределительных систем отопления и стояков в многоквартирных домах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7. В</w:t>
      </w:r>
      <w:r>
        <w:rPr>
          <w:sz w:val="28"/>
          <w:szCs w:val="28"/>
        </w:rPr>
        <w:t>осстановление/внедрение циркуляционных систем в системах горячего водоснабжения многоквартирных домов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8. З</w:t>
      </w:r>
      <w:r>
        <w:rPr>
          <w:sz w:val="28"/>
          <w:szCs w:val="28"/>
        </w:rPr>
        <w:t>амена ламп накаливания на современные энергоэффективные системы внутреннего и наружного освещения многоквартирных домов, включая мероприятия по установке датчиков движ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 П</w:t>
      </w:r>
      <w:r>
        <w:rPr>
          <w:sz w:val="28"/>
          <w:szCs w:val="28"/>
        </w:rPr>
        <w:t>овышение энергетической эффективности крупных электробытовых приборов (приобретение населением эффективных моделей холодильников, морозильников и стиральных машин с классом энергетической эффективности «А» и «В»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0. А</w:t>
      </w:r>
      <w:r>
        <w:rPr>
          <w:sz w:val="28"/>
          <w:szCs w:val="28"/>
        </w:rPr>
        <w:t>втоматизация потребления тепловой энергии многоквартирными домами (автоматизация тепловых пунктов, пофасадное регулирование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. Т</w:t>
      </w:r>
      <w:r>
        <w:rPr>
          <w:sz w:val="28"/>
          <w:szCs w:val="28"/>
        </w:rPr>
        <w:t>епловая изоляция трубопроводов и повышение энергетической эффективности оборудования тепловых пунктов, разводящих трубопроводов отопления и горячего водоснабж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2. П</w:t>
      </w:r>
      <w:r>
        <w:rPr>
          <w:sz w:val="28"/>
          <w:szCs w:val="28"/>
        </w:rPr>
        <w:t>ерекладка электрических сетей для снижения потерь электрической энерги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сполнителями мероприятий являются организации, управляющие многоквартирными домам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13. Проведение энергоэффективного капитального ремонта общего имущества в многоквартирных до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сполнителем мероприятия является Фонд капитального ремонта многоквартирных домов Воронежской области.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е мероприятие 3 «Энергосбережение и повышение энергетической эффективности в системах коммунальной инфраструктуры» включает в себя следующие мероприят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3.1. Ремонт бесхозяйных сетей, в том числе передаваемых в муниципальную собственность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ресурсоснабжающие организ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 Применение энергосберегающих технологий и установка энергосберегающего оборудования на муниципальном имуществ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мероприятия являются управление жилищно-коммунального хозяйства администрации городского округа город Воронеж и </w:t>
      </w:r>
      <w:r>
        <w:rPr>
          <w:sz w:val="28"/>
          <w:szCs w:val="28"/>
        </w:rPr>
        <w:t xml:space="preserve">МКУ «ГорДЕЗ ЖКХ»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. Восстановление линий рециркуляции на муниципальном имуществе.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мероприятия являются ресурсоснабжающие организаци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 Строительство новых тепловых сетей и объектов систем теплоснаб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ресурсоснабжающие организ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 Реконструкция, модернизация существующих тепловых сетей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ресурсоснабжающие организ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6. Реконструкция, модернизация существующих объектов систем центрального теплоснаб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сполнителями мероприятия являются ресурсоснабжающие организ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7. </w:t>
      </w:r>
      <w:r>
        <w:rPr>
          <w:color w:val="000000"/>
          <w:sz w:val="28"/>
          <w:szCs w:val="28"/>
        </w:rPr>
        <w:t>Мероприятия по выявлению бесхозяйных объектов недвижимого имущества, используемых для передачи электрической и тепловой энергии, вод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м мероприятия является управление жилищно-коммунального хозяйства администрации городского округа город Воронеж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е мероприятие 4 «Энергосбережение и повышение энергетической эффективности на транспорте» включает в себя следующее мероприяти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1. </w:t>
      </w:r>
      <w:r>
        <w:rPr>
          <w:sz w:val="28"/>
          <w:szCs w:val="28"/>
        </w:rPr>
        <w:t>Замещение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сполнителями мероприятия являются </w:t>
      </w:r>
      <w:r>
        <w:rPr>
          <w:sz w:val="28"/>
          <w:szCs w:val="28"/>
        </w:rPr>
        <w:t>транспортные компании, осуществляющие пассажирские перевоз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е мероприятие 5 «Энергосбережение и повышение энергетической эффективности в  системах наружного (уличного) освещения» включает в себя следующие мероприят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 Замена комплектующих деталей светильников на энергоэффективные на сетях городского наружного освещения дворовых территори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управление дорожного хозяйства администрации городского округа город Воронеж и МКП «Воронежгорсве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</w:t>
      </w:r>
      <w:r>
        <w:rPr>
          <w:color w:val="000000"/>
          <w:sz w:val="28"/>
          <w:szCs w:val="28"/>
        </w:rPr>
        <w:t>Модернизация оборудования, используемого для передачи электрической энергии, оснащение потребителей приборами учета  и автоматизированными системами учета электроэнерг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м мероприятия является акционерное общество «Воронежская горэлектросеть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5.3. </w:t>
      </w:r>
      <w:r>
        <w:rPr>
          <w:color w:val="000000"/>
          <w:sz w:val="28"/>
          <w:szCs w:val="28"/>
        </w:rPr>
        <w:t>Установка объектов архитектурно-художественной подсве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мероприятия являются управление жилищно-коммунального хозяйства администрации городского округа город Воронеж и </w:t>
      </w:r>
      <w:r>
        <w:rPr>
          <w:sz w:val="28"/>
          <w:szCs w:val="28"/>
        </w:rPr>
        <w:t>МКУ «ГорДЕЗ ЖКХ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4. Замена существующих светильников с натриевыми лампами на светильники со светодиодными источниками света на сетях наружного освещения дворовых территори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управление дорожного хозяйства администрации городского округа город Воронеж и МКП «Воронежгорсве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5. Модернизация уличного освеще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управление дорожного хозяйства администрации городского округа город Воронеж и МКП «Воронежгорсве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</w:t>
      </w:r>
      <w:r>
        <w:rPr>
          <w:color w:val="000000"/>
          <w:sz w:val="28"/>
          <w:szCs w:val="28"/>
        </w:rPr>
        <w:t>Техническое перевооружение сети наружного освещения с использованием светильников со светодиодными источниками св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управление дорожного хозяйства администрации городского округа город Воронеж и МКП «Воронежгорсвет»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>Информация об участии предприятий, общественных, научны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ых организаций, а также физических лиц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ами муниципальной программы являются муниципальные бюджетные, казенные, унитарные учреждения и организации, управляющие организации, товарищества собственников жилья, жилищно-строительные и жилищные кооперативы, предприятия и организации коммунального комплекс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4. Объемы финансовых ресурсов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еобходимых для реализации муниципальной 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ных мероприятий планируется осуществлять за счет областного бюджета, средств бюджета городского округа город Воронеж и внебюджетных источников.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ных мероприятий по повышению энергоэффективности за период 2014–2024 годов может составить 8 643 607,30 тыс. рублей (за счет всех источников финансирования). Из них: областной бюджет  – 156 000,00 тыс. рублей, средства бюджета городского округа город Воронеж – 24 766,40 тыс. рублей, внебюджетные источники – 8 462 840,90  тыс. 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ского округа на реализацию муниципальной</w:t>
      </w:r>
      <w:r>
        <w:rPr>
          <w:color w:val="000000"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по главным распорядителям бюджетных средств приведены в приложении № 2 к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на реализацию целей муниципальной программы приведена в приложении № 3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го хозяйст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В. Соломаха</w:t>
            </w:r>
          </w:p>
        </w:tc>
      </w:tr>
    </w:tbl>
    <w:p>
      <w:pPr>
        <w:pStyle w:val="Heading3"/>
        <w:tabs>
          <w:tab w:val="clear" w:pos="708"/>
          <w:tab w:val="left" w:pos="3402" w:leader="none"/>
        </w:tabs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76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11">
    <w:name w:val="Стиль1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Paragraph">
    <w:name w:val="paragraph"/>
    <w:qFormat/>
    <w:rPr>
      <w:rFonts w:cs="Times New Roman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HTML">
    <w:name w:val="Акроним HTML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mallCaps/>
      <w:sz w:val="16"/>
      <w:szCs w:val="16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" w:cs="Courier New"/>
      <w:sz w:val="16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>
      <w:sz w:val="28"/>
      <w:szCs w:val="28"/>
      <w:lang w:val="en-US" w:eastAsia="en-US"/>
    </w:rPr>
  </w:style>
  <w:style w:type="paragraph" w:styleId="15">
    <w:name w:val="Текст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плоэнергии"/>
    <w:basedOn w:val="Normal"/>
    <w:qFormat/>
    <w:pPr>
      <w:autoSpaceDE w:val="false"/>
      <w:jc w:val="both"/>
    </w:pPr>
    <w:rPr>
      <w:rFonts w:ascii="NTTimes/Cyrillic;Times New Roman" w:hAnsi="NTTimes/Cyrillic;Times New Roman" w:cs="NTTimes/Cyrillic;Times New Roman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right" w:pos="8609" w:leader="dot"/>
      </w:tabs>
    </w:pPr>
    <w:rPr>
      <w:rFonts w:ascii="Arial" w:hAnsi="Arial" w:cs="Arial"/>
      <w:b/>
      <w:smallCaps/>
      <w:sz w:val="2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01">
    <w:name w:val="t01"/>
    <w:basedOn w:val="Normal"/>
    <w:qFormat/>
    <w:pPr>
      <w:spacing w:before="68" w:after="0"/>
      <w:ind w:left="543" w:right="408" w:hanging="0"/>
    </w:pPr>
    <w:rPr>
      <w:rFonts w:ascii="Arial" w:hAnsi="Arial" w:eastAsia="Calibri" w:cs="Arial"/>
      <w:color w:val="00000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mallCaps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158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7"/>
      <w:jc w:val="both"/>
    </w:pPr>
    <w:rPr>
      <w:rFonts w:ascii="Consolas" w:hAnsi="Consolas" w:cs="Consola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83"/>
      <w:ind w:firstLine="2678"/>
    </w:pPr>
    <w:rPr>
      <w:rFonts w:ascii="Consolas" w:hAnsi="Consolas" w:cs="Consola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</w:rPr>
  </w:style>
  <w:style w:type="paragraph" w:styleId="Font6">
    <w:name w:val="font6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25:00Z</dcterms:created>
  <dc:creator>Ю. С. Старкова</dc:creator>
  <dc:description/>
  <cp:keywords/>
  <dc:language>en-US</dc:language>
  <cp:lastModifiedBy>Шульгина</cp:lastModifiedBy>
  <cp:lastPrinted>2022-03-15T17:37:00Z</cp:lastPrinted>
  <dcterms:modified xsi:type="dcterms:W3CDTF">2022-03-24T14:25:00Z</dcterms:modified>
  <cp:revision>2</cp:revision>
  <dc:subject/>
  <dc:title>ПРОЕКТ</dc:title>
</cp:coreProperties>
</file>